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en-US" w:eastAsia="hu-H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955</wp:posOffset>
            </wp:positionH>
            <wp:positionV relativeFrom="paragraph">
              <wp:posOffset>-7112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 xml:space="preserve">-KAR TÉRSÉGI INNOVÁCIÓS TÁRSU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TÁRSULÁSI MEGÁLLAPOD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módosításokkal egységes szerkezetbe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ulírott települési önkormányzatok képviselő-testületei Magyarország helyi önkormányzatairól szóló 2011. évi CLXXXIX. (továbbiakban Mötv.) 87.§-ban foglalt felhatalmazás alapján önkéntes Társulást (a továbbiakban: Társulás) hoznak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TALÁNOS RENDELKEZÉS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megnevezés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-KAR Térségi Innovációs Társul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székhely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790 Zalaszentgrót, Dózsa György utca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alapításának év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993. április 1., törzskönyvi bejegyzésének dátuma 1993. április 15. Többcélú kistérségi társulássá való átalakulása 2004. november 10. törzskönyvi bejegyzésének dátuma 2005. április 27. A Társulás önkéntes társulássá alakítása a Mötv. IV. fejezete alapján 2013. január 22. A Társulás működése jogfolyton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bookmarkStart w:id="0" w:name="_Hlk189488156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működési terület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 (továbbiakban együtt: társult önkormányzatok) közigazgatási területe, továbbá – a belső ellenőrzési feladatok, és a térségi főépítészi feladatok tekintetében – jelen Társulási Megállapodás 1. számú mellékletében meghatározott települések közigazgatási terület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  <w:bookmarkStart w:id="1" w:name="_Hlk189488156"/>
      <w:bookmarkStart w:id="2" w:name="_Hlk189488156"/>
      <w:bookmarkEnd w:id="2"/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időtartam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határozatlan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A Társulásban való részvétel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énte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bélyegz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kör alakú, körben a felirat: ZalA-KAR Térségi Innovációs Társulás. Középen a felirat: Zalaszentgr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jogállás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jogi személ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gazdálkodás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ltségvetési szervek működésére vonatkozó szabályok szerint. A Társulás pénzügyi-gazdasági feladatait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képvisel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 Társulás mindenkori Elnöke, annak akadályoztatása esetén a Társulás mindenkori Alelnöke.</w:t>
      </w:r>
      <w:bookmarkStart w:id="3" w:name="_Hlk124848146"/>
    </w:p>
    <w:p>
      <w:pPr>
        <w:pStyle w:val="Listaszerbekezds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Társulási Tanács munkaszervezeti feladatainak ellátása</w:t>
      </w:r>
    </w:p>
    <w:p>
      <w:pPr>
        <w:pStyle w:val="Normal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76" w:before="0" w:after="200"/>
        <w:ind w:left="709" w:hanging="0"/>
        <w:jc w:val="both"/>
        <w:rPr/>
      </w:pPr>
      <w:bookmarkStart w:id="4" w:name="_Hlk125100648"/>
      <w:bookmarkEnd w:id="4"/>
      <w:r>
        <w:rPr>
          <w:rFonts w:cs="Times New Roman" w:ascii="Times New Roman" w:hAnsi="Times New Roman"/>
          <w:sz w:val="24"/>
          <w:szCs w:val="24"/>
        </w:rPr>
        <w:t xml:space="preserve">A Társulási Tanács munkaszervezeti feladatait (döntéseinek előkészítése, végrehajtás szervezése) a Zalaszentgróti Közös Önkormányzati Hivatal 8790 Zalaszentgrót, Dózsa György utca 1., </w:t>
      </w:r>
      <w:bookmarkStart w:id="5" w:name="_Hlk125372180"/>
      <w:r>
        <w:rPr>
          <w:rFonts w:cs="Times New Roman" w:ascii="Times New Roman" w:hAnsi="Times New Roman"/>
          <w:sz w:val="24"/>
          <w:szCs w:val="24"/>
        </w:rPr>
        <w:t xml:space="preserve">Törzskönyvi azonosító: 812159 </w:t>
      </w:r>
      <w:bookmarkEnd w:id="5"/>
      <w:r>
        <w:rPr>
          <w:rFonts w:cs="Times New Roman" w:ascii="Times New Roman" w:hAnsi="Times New Roman"/>
          <w:sz w:val="24"/>
          <w:szCs w:val="24"/>
        </w:rPr>
        <w:t>(a továbbiakban: Hivatal) látja el. Ennek keretében:</w:t>
      </w:r>
    </w:p>
    <w:p>
      <w:pPr>
        <w:pStyle w:val="Normal"/>
        <w:numPr>
          <w:ilvl w:val="1"/>
          <w:numId w:val="33"/>
        </w:numPr>
        <w:autoSpaceDE w:val="false"/>
        <w:spacing w:lineRule="auto" w:line="276" w:before="120" w:after="160"/>
        <w:jc w:val="both"/>
        <w:rPr/>
      </w:pPr>
      <w:bookmarkStart w:id="6" w:name="_Hlk125100648"/>
      <w:bookmarkEnd w:id="6"/>
      <w:r>
        <w:rPr>
          <w:rFonts w:cs="Times New Roman" w:ascii="Times New Roman" w:hAnsi="Times New Roman"/>
          <w:sz w:val="24"/>
          <w:szCs w:val="24"/>
        </w:rPr>
        <w:t>biztosítja a Társulás m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éhez (a Társulási Tanács, tisztségvisel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i feladatok ellátásához) szükséges tárgyi és személyi feltételeket;</w:t>
      </w:r>
    </w:p>
    <w:p>
      <w:pPr>
        <w:pStyle w:val="Normal"/>
        <w:numPr>
          <w:ilvl w:val="1"/>
          <w:numId w:val="3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észíti a Társulási üléseket (meghívók, el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erjesztések, hivatalos levelezés el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észítése, postázása, a társulási ülések jegyz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önyveinek elkészítése, postázása); gondoskodik a döntések végrehajtásáról;</w:t>
      </w:r>
    </w:p>
    <w:p>
      <w:pPr>
        <w:pStyle w:val="Normal"/>
        <w:numPr>
          <w:ilvl w:val="1"/>
          <w:numId w:val="3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észíti a Társulási döntéseket és a tisztségvisel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 döntéseit, ellátja a társulási és tisztségvisel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i döntéshozatalhoz kapcsolódó nyilvántartási, sokszorosítási, postázási feladatokat;</w:t>
      </w:r>
    </w:p>
    <w:p>
      <w:pPr>
        <w:pStyle w:val="Normal"/>
        <w:numPr>
          <w:ilvl w:val="1"/>
          <w:numId w:val="3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átja a Társulás m</w:t>
      </w:r>
      <w:r>
        <w:rPr>
          <w:rFonts w:eastAsia="TTE16104C0t00;Arial Unicode MS" w:cs="Times New Roman" w:ascii="Times New Roman" w:hAnsi="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ével, gazdálkodásával kapcsolatos nyilvántartási, iratkezelési feladatokat;</w:t>
      </w:r>
    </w:p>
    <w:p>
      <w:pPr>
        <w:pStyle w:val="Normal"/>
        <w:numPr>
          <w:ilvl w:val="1"/>
          <w:numId w:val="33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ja továbbá a Társulás költségvetésének előkészítésével és végrehajtásával kapcsolatos feladatokat a 7. pontban foglaltak szerint, valamint az ehhez kapcsolódó jelentések, beszámolók, elszámolások elkészítés</w:t>
      </w:r>
      <w:bookmarkEnd w:id="3"/>
      <w:r>
        <w:br w:type="page"/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CÉLJAI ÉS FELADAT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bookmarkStart w:id="7" w:name="_Hlk182922732"/>
      <w:bookmarkEnd w:id="7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célja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 gazdasági és társadalmi fejlesztésének elősegítése, a társulás működési területéhez tartozó önkormányzatok munkájának segítése, a térségben élő lakosság életfeltételeinek javítása, valamint a Társulás által felvállalt feladat-és hatáskörök, hatékony és célszerű ellátás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cél megvalósítása érdekében az alábbi feladatkörökbe tartozó egyes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feladat- és hatáskörö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látását biztosítja: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lső ellenőrzés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önkormányzatok területfejlesztéssel és területrendezéssel összefüggő feladataiban való közreműködés, együttműködés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glalkoztatás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őépítészi feladatok ellá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biztosíthatja továbbá az alábbi feladatok ellátásá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rnyezet- és természetvédelem, hulladékkezelé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biztonsági feladatok összehangolás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sélyegyenlőségi programok megvalósítás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fjúsági ügyek, programok megvalós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aság-és turizmusfejlesztés, valamint idegenforgalom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művelődési programok szerv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minden olyan önkormányzati feladatról, amelynek ellátása a társulás keretein belül hatékonyabban és célszerűbben biztosítható.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által ellátandó feladatok megvalósításának szakmai minimumkövetelményeit az ágazati törvények határozzák meg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ai megvalósításának finanszírozását a társult önkormányzatok által fizetett tagdíjbevételből és egyéb hozzájárulásokból, hazai és európai uniós pályázati támogatásokból, illetve egyéb bevételekből biztosítj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által nyújtott szolgáltatások igénybevételének részletes feltételei az érintett önkormányzatokkal kötött megállapodásban kerülnek rögzítés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bookmarkStart w:id="8" w:name="_Hlk182922732"/>
      <w:bookmarkEnd w:id="8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biztosítja a Magyarország helyi önkormányzatairól szóló 2011. évi CLXXXIX. törvényben, az államháztartásról szóló 2011. évi CXCV. törvényben meghatározott belső ellenőrzési feladatoknak a költségvetési szervek belső kontrollrendszeréről és belső ellenőrzéséről szóló 370/2011. (XII. 31.) Korm. rendelet, valamint a vonatkozó hatályos jogszabályok szabályainak megfelelő ellá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által foglalkoztatott belső ellenőr révén gondoskodik a feladatellátásról a mindenkor hatályos jogszabályok sze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belső ellenőrzési feladatok ellátását a társult önkormányzatokkal és a más járáshoz tartozó önkormányzatokkal, valamint a nemzetiségi roma önkormányzatokkal kötött – a finanszírozás részleteit is tartalmazó – megállapodás alapján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a belső ellenőrzési feladatokat jelen Társulási Megállapodás 1. számú mellékletében meghatározott önkormányzatoknál és azok intézményeinél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i önkormányzatok területfejlesztéssel és területrendezéssel összefüggő    feladataiban való közreműködés, együttműköd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1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segíti a társult önkormányzatok feladatellátás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társult önkormányzatok társadalmi, gazdasági és környezeti fejlesztése érdekéb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vizsgálja és értékeli a társult önkormányzatok társadalmi, gazdasági és környezeti helyzetét, adottságait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b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előzetesen véleményt nyilváníthat a meghirdetett pályázatokra, programokra, koncepciókra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c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özreműködhet a társult önkormányzatok kialakult társadalmi, gazdasági és foglalkoztatási válsághelyzetek kezelésében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d)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orrásokat gyűjthet a tanács működtetéséhez és a fejlesztési programok megvalósításához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7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e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i a társult önkormányzatokat területfejlesztési ügyekben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) koordinálja társulás és más szervezetek együttműködését, együttműködik az állami és civil szervezetekkel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g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pályázatot nyújthat be a társult önkormányzatok fejlesztéséhez kapcsolódó </w:t>
        <w:tab/>
        <w:t>források igényléséhez, amelyhez be kell szerezni az érintett önkormányzatok hozzájárulásá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g.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tárja az erőforrásokat, meghatározza és értékeli a táj terhelését és </w:t>
        <w:tab/>
        <w:t>terhelhetőségét, előrejelzéseket készí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 xml:space="preserve">h.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rületi adottságok figyelembevételével célszerű hasznosítási javaslatokat </w:t>
        <w:tab/>
        <w:t>dolgoz ki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i.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ejlesztési koncepciókat és programokat kész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 Foglalkozta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különösen közmunkaprogramok megvalósítás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kezdeményező, szervező és koordináló tevékenységével gondoskodik foglalkoztatási programok megvalósításár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glalkoztatási paktumot működtet. Ennek keretében összehangolja a térség munkaerő-piaci és foglalkoztatási kezdeményezéseit, és önálló foglalkoztatási programokat indí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9" w:name="_Hlk184309042"/>
      <w:bookmarkStart w:id="10" w:name="_Hlk184117536"/>
      <w:bookmarkEnd w:id="9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őépítészi feladatok ellá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 A magyar építészetről szóló 2023. évi C. törvény </w:t>
      </w:r>
      <w:bookmarkStart w:id="11" w:name="_Hlk184374221"/>
      <w:r>
        <w:rPr>
          <w:rFonts w:cs="Times New Roman" w:ascii="Times New Roman" w:hAnsi="Times New Roman"/>
          <w:sz w:val="24"/>
          <w:szCs w:val="24"/>
        </w:rPr>
        <w:t xml:space="preserve">22.§ (1) bekezdésének c) pontja előírja, 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hogy 2024. október 1-jét követően </w:t>
      </w:r>
      <w:r>
        <w:rPr>
          <w:rFonts w:cs="Times New Roman" w:ascii="Times New Roman" w:hAnsi="Times New Roman"/>
          <w:b/>
          <w:sz w:val="24"/>
          <w:szCs w:val="24"/>
        </w:rPr>
        <w:t>minden településen kötelező önkormányzati főépítészt foglalkoztatni</w:t>
      </w:r>
      <w:r>
        <w:rPr>
          <w:rFonts w:cs="Times New Roman" w:ascii="Times New Roman" w:hAnsi="Times New Roman"/>
          <w:sz w:val="24"/>
          <w:szCs w:val="24"/>
        </w:rPr>
        <w:t xml:space="preserve">, ugyanakkor a községek saját települési főépítész hiányában a járásban lévő más önkormányzatokkal együtt, </w:t>
      </w:r>
      <w:r>
        <w:rPr>
          <w:rFonts w:cs="Times New Roman" w:ascii="Times New Roman" w:hAnsi="Times New Roman"/>
          <w:b/>
          <w:sz w:val="24"/>
          <w:szCs w:val="24"/>
        </w:rPr>
        <w:t>társulás keretein belül is foglalkoztathatnak térségi főépítész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a főépítészi feladatok ellátásában részt vevő tagönkormányzatok számára figyelemmel több főépítészt is foglalkoztathat. A főépítész/főépítészek foglalkoztatásának munkajogi, pénzügyi és szakmai működésének részletes feltételei külön megállapodásban kerülnek rögzítésre. </w:t>
      </w:r>
    </w:p>
    <w:p>
      <w:pPr>
        <w:pStyle w:val="Normal"/>
        <w:spacing w:lineRule="auto" w:line="240"/>
        <w:jc w:val="both"/>
        <w:rPr/>
      </w:pPr>
      <w:bookmarkStart w:id="12" w:name="_Hlk189465201"/>
      <w:bookmarkEnd w:id="12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5.3. </w:t>
      </w:r>
      <w:bookmarkStart w:id="13" w:name="_Hlk189489873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főépítészi tevékenységről szóló 190/2009. (IX.15.) Korm. rendelet 7/B. § (4), valamint a 11/A. §. (5) bekezdései alapján a térségi főépítész megbízási szerződését megbízóként Zalaszentgrót Város Önkormányzata polgármestere írja alá, aki egyben jogosult a központi költségvetésben meghatározott, főépítész után járó állami támogatás igénylésére.</w:t>
      </w:r>
      <w:bookmarkEnd w:id="1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14" w:name="_Hlk189465201"/>
      <w:bookmarkStart w:id="15" w:name="_Hlk189465201"/>
      <w:bookmarkEnd w:id="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16" w:name="_Hlk184309042"/>
      <w:bookmarkStart w:id="17" w:name="_Hlk184309042"/>
      <w:bookmarkEnd w:id="1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18" w:name="_Hlk184117536"/>
      <w:bookmarkEnd w:id="18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fejezet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TAGJ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tagjai:</w:t>
      </w:r>
      <w:bookmarkStart w:id="19" w:name="_Hlk17080451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•         Almásház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935, Almásháza, Béke utca 2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ty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7, Batyk, Fő utca 1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bröc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7, Döbröce, Rákóczi Ferenc utca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t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9, Dötk, Fő utca 35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llós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5, Kallósd, Kossuth Lajos utca 1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hidakust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4, Kehidakustány, Dózsa György utca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6, Kisgörbő, Arany János utca 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vásárhel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Kisvásárhely, Petőfi utca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igetfalv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2, Ligetfalva, Petőfi Sándor utca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hályf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Mihályfa, Kossuth utca 5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6, Nagygörbő, Petőfi Sándor utca 43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Óhí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2, Óhíd, Petőfi út 3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ko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9, Pakod, Csány László utca 2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ény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8, Sénye, Jókai Mór utca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ümegcsehi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7, Sümegcsehi, Petőfi utca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lap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Szalapa, Fő utca 4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enye Község Önkormányzata Képviselőtestülete</w:t>
      </w:r>
    </w:p>
    <w:p>
      <w:pPr>
        <w:pStyle w:val="Normal"/>
        <w:spacing w:lineRule="auto" w:line="240" w:before="0" w:after="0"/>
        <w:ind w:left="17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3, Tekenye, Hunyadi utca 1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ürj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6, Türje, Szabadság tér 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/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highlight w:val="yellow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highlight w:val="yellow"/>
          <w:lang w:eastAsia="hu-HU"/>
        </w:rPr>
        <w:t>Vindornyaszőlős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highlight w:val="yellow"/>
          <w:lang w:eastAsia="hu-HU"/>
        </w:rPr>
        <w:t>székhelye: 8355, Vindornyaszőlős, Dózsa György utca 2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highlight w:val="yellow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bér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8, Zalabér, Rákóczi Ferenc utca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cs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2, Zalacsány, Zrínyi Miklós utca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testülete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0, Zalaszentgrót, Dózsa György utca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lászló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8, Zalaszentlászló, Kossuth Lajos utca 1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vég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2, Zalavég, Béke utca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és tagjai mindenkori működési évére vonatkozó lakosságszámát a Megállapodás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1. számú függelé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rtalmazza, amely évente felülvizsgálatra kerül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V. fejezet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ÉS A TÁRSULT ÖNKORMÁNYZATOK KAPCSOLATA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agok kötelezettségeket vállalnak a következőkben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je útján rendszeresen részt vesznek a Társulás és szerveinek munkájában, elősegítik a Társulás céljainak és feladatainak megvalósításá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jesítik a tagdíj-befizetési kötelezettségé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ljesítik mindazon kötelezettségeket, amelyeket a vállalt feladatokhoz, valamint a pályázatokhoz kapcsolódóan a Társulással kötött megállapodások alapján vállalt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körébe tartozó ügyekkel kapcsolatos döntéseik meghozatala előtt az adott kérdésben egyeztet a munkaszervezeti feladatokat ellátó önkormányzat jegyzőjével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ják szakapparátusukkal a Társulás tevékenységi körébe tartozó feladatok megoldásá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rítésmentesen biztosítják a szükséges adat- és információ-szolgáltatást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kötelezettséget váll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adatkörébe tartozó ügyekben együttműködik az társult önkormányzatokkal, szükség esetén adatokat, információt szolgáltat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ra vonatkozóan terveket, koncepciókat, információkat összegyűjti, feldolgozza és a tagok részére átadja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jékoztatások, fórumok, műhelyprogramok szervezésével segíti a társult önkormányzatok feladatainak hatékony megvalósítását,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ban megfogalmazott célok megvalósítása érdekében összegyűjti és elemzi a társult önkormányzatok tapasztalatait, véleményét szükség esetén azt a megfelelő helyre továbbítja. Képviseli a társult tagok érdekeit.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adatkörébe tartozó ügyekben a nem társult önkormányzatok részére – térítés ellenében – szolgáltatást végez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ről évente legalább egy alkalommal való beszámol és tájékoztatja a Társulási Tanácsot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keretében ellátott önkormányzati feladatok szervezéséről és igazgatásáról a Társulási Megállapodás 1. számú melléklete rendelk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. fejezet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AGSÁGI VISZON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hoz való csatlakozás: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hoz csatlakozni a naptári év első napján lehet.  A csatlakozásról a települési önkormányzat képviselő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A Társulás – megszű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1.</w:t>
      </w:r>
      <w:r>
        <w:rPr>
          <w:rFonts w:eastAsia="Times New Roman" w:cs="Times" w:ascii="Times" w:hAnsi="Times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megállapodásban meghatározott időtartam eltelt, vagy törvényben szabályozott megszűnési feltétel megvalósult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 azt a Társulásban részt vevő települések minősített többséggel elhatározzák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 erejénél fogv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íróság döntése alapjá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agsági viszony megszű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lamennyi fél közös megegyezéséve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ármely tag részéről kiválással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mondás érvényességének feltételei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ptári év utolsó napjával, december 31-i hatállyal történhet, továbbá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aptári év vége előtt legalább 6 hónappal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kiválás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, minősített többséggel hozott képviselő-testületi határozatot meg kell hozni, s a Társulási Tanáccsal írásban közölni kell.</w:t>
      </w:r>
    </w:p>
    <w:p>
      <w:pPr>
        <w:pStyle w:val="Normal"/>
        <w:spacing w:lineRule="auto" w:line="240" w:before="0" w:after="0"/>
        <w:ind w:left="156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zárás a naptári év utolsó napjával szünteti meg a tagsági jogviszonyt.</w:t>
      </w:r>
    </w:p>
    <w:p>
      <w:pPr>
        <w:pStyle w:val="Normal"/>
        <w:spacing w:lineRule="auto" w:line="24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kívüli felmondás esetén a tag által korábban befizetett tagdíj nem jár vissza.</w:t>
      </w:r>
    </w:p>
    <w:p>
      <w:pPr>
        <w:pStyle w:val="Normal"/>
        <w:spacing w:lineRule="auto" w:line="24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" w:ascii="Times" w:hAnsi="Times"/>
          <w:sz w:val="24"/>
          <w:szCs w:val="24"/>
          <w:lang w:eastAsia="hu-HU"/>
        </w:rPr>
        <w:t xml:space="preserve">A társulásból történő kiválás esetén a vagyontárgy társulási tag részére történő kiadását legfeljebb öt évre el lehet halasztani, ha annak természetben történő kiadása veszélyeztetné a társulás további működését. Ebben az esetben a </w:t>
      </w:r>
      <w:r>
        <w:rPr>
          <w:rFonts w:eastAsia="Times New Roman" w:cs="Times" w:ascii="Times" w:hAnsi="Times"/>
          <w:i/>
          <w:sz w:val="24"/>
          <w:szCs w:val="24"/>
          <w:lang w:eastAsia="hu-HU"/>
        </w:rPr>
        <w:t>kivált tagot</w:t>
      </w:r>
      <w:r>
        <w:rPr>
          <w:rFonts w:eastAsia="Times New Roman" w:cs="Times" w:ascii="Times" w:hAnsi="Times"/>
          <w:sz w:val="24"/>
          <w:szCs w:val="24"/>
          <w:lang w:eastAsia="hu-HU"/>
        </w:rPr>
        <w:t xml:space="preserve"> – a társulással kötött szerződés alapján – használati díj illeti meg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353" w:hanging="63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. fejezet</w:t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SZERVEZETE, MŰKÖDÉSE</w:t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szerve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i Tanács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;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i Kollégium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A Társulás tisztségviselő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 Elnöke és Alelnök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 Tagjai;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i Tanác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döntéshozó szerve a Társulási Tanács, amely a társult önkormányzatok képviselő-testületei által delegált tagokból áll. A Társulási Tanács döntéseit határozattal h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30"/>
        </w:numPr>
        <w:spacing w:lineRule="auto" w:line="240" w:before="0" w:after="0"/>
        <w:jc w:val="both"/>
        <w:rPr/>
      </w:pPr>
      <w:bookmarkStart w:id="20" w:name="_Hlk184123680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kizárólagos hatáskörébe tartozi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elnökének, alelnökének, az Operatív Bizottság tagjainak a megválasztása, visszahívás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i hozzájárulás, valamint a feladat-ellátási költségek (cél megvalósításához szükséges többletforrás) összegének megállapít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agokat terhelő egyéb kötelezettség megállapítás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g kizárásának elhatározása, mely határozat hatálybalépéséhez a Társulási Tanács minősített többségével hozott döntése szüksége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Társulási Megállapodás módosít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költségvetésének megállapítása, annak végrehajtása, és éves mérlegének elfogadása, valamint éves munkáról szóló év végi beszámolójának elfogad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rvezeti és Működési Szabályzat elfogad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ületi és országos szervezetekhez való csatlakozás, valamint ezen szervezetekből való kilépé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- és hatásköreinek ellátása érdekében új intézményegység létrehozása, illetve gazdálkodó szervezet alapítása, utóbbi esetben az alapító jogok – alapítás, megszüntetés, átalakítás – gyakorlása és a szervezet vezetőjének kinevezése, felmentés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21" w:name="_Hlk184123680"/>
      <w:bookmarkStart w:id="22" w:name="_Hlk184123680"/>
      <w:bookmarkEnd w:id="22"/>
    </w:p>
    <w:p>
      <w:pPr>
        <w:pStyle w:val="Normal"/>
        <w:numPr>
          <w:ilvl w:val="1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: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ot az Elnök – akadályoztatása esetén az Alelnö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ívja össze szükség szerint, de legalább évent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kett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kalommal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nök 15 napon belül rendkívüli ülést köteles összehívni, ha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tagjai egynegyedének az Operatív Bizottsághoz benyújtott – napirendet tartalmazó – indítványára, annak kézhezvételétől számított 15 napon belül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ormányhivatal vezetőjének kezdeményezésére, annak kézhezvételét követő 15 napon belül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valamennyi tagját a kitűzött időpontot megelőzően legaláb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 nappal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napirend közléséve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ektronikus úto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 kell hívn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en való részvételre vagy valamelyik napirendi kérdés tárgyalására a tagokon kívül más meghívottakat is fel lehet kérn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 jegyzői a társulási tanács ülésén tanácskozási joggal részt vehetnek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én minden tagnak egy szavazata van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Társulás döntéshozó szerve a Társulási Tanács, amely a társult önkormányzatok képviselő-testületei által delegált tagokból áll. A delegált tag helyettesítéséről a társult önkormányzat képviselő-testülete rendelkezik azzal, hogy a társult önkormányzat delegáltjának akadályoztatása esetére más társult önkormányzat által delegált tagot is megjelölhet helyettesként, aki teljes jogkörrel képviseli. A Társulási Tanács döntéseit határozattal hozz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ározatképesség, döntéshozatal, minősített többség: 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atározatképesség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 A Társulási Tanács akkor határozatképes, ha legalább a szavazatok több mint felével rendelkező tag jelen va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Egyszerű többség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Minősített többség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Minősített többséghez legalább annyi tag igen szavazata szükséges, amely eléri a Társulásban részt vevő tagok szavazatának több mint felét, és az általuk képviselt települések lakosságszámának felé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ősített többség szükséges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árt ülés elrendelésér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hoz történő csatlakozáshoz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ból történő kizáráshoz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bban az ügyben, amit a jogszabály, illetve a Szervezeti és Működési Szabályzat meghatároz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képtelenség, mint elhalasztott ülést 10 napon belül újból össze kell hívni.</w:t>
      </w:r>
    </w:p>
    <w:p>
      <w:pPr>
        <w:pStyle w:val="Normal"/>
        <w:spacing w:lineRule="auto" w:line="240" w:before="0" w:after="0"/>
        <w:ind w:left="1410" w:hanging="33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köny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ről hitelesített jegyzőkönyvet kell felvenni, amely tartalmazza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 időpontját és helyé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képesség megállapításá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jelent tagok illetve meghívottak nevé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avasolt, tárgyalt, elfogadott napirendi pontoka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gyes felszólalók nevét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részvételük jogcím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felszólalásuk lényegét (ha valamely kifejezés vagy kijelentés pontos szövege jelentős, azt a felszólaló kérelmére szó szerint kell jegyzőkönyvbe venni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öntési javaslat pontos tartalmá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vazás számszerű eredményé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ott döntéseket, a döntésből kizárt tag nevét, a kizárás oká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öntéshozatalban résztvevők számá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MSZ-ben meghatározot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068" w:hanging="6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itelesítés: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egyzőkönyvhöz mellékelni kell a meghívót, a jelenléti ívet, valamint az egyes napirendi pontokhoz tartozó írásos anyagokat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gyzőkönyvet az elnök, a munkaszervezeti feladatokat ellátó önkormányzat jegyzője, és a Társulási Tanács által felhatalmazott tag írja alá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bookmarkStart w:id="23" w:name="_Hlk184125185"/>
      <w:bookmarkEnd w:id="23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Operatív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izottság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, saját tagjai sorábó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 közötti időszakban felmerülő operatív ügyek intézésére, a feladatok koordinálására öttagú vezető testületet hoz létre, Operatív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ottság elnevezéssel.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elnöke a Társulás Elnöke, helyettese a Társulás Alelnöke, a tagokat a Társulási Tanács tagjai sorából a választási ciklus végéig választja. Az Operatív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ottság tagjai újraválaszthatók.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24" w:name="_Hlk184125185"/>
      <w:bookmarkStart w:id="25" w:name="_Hlk184125185"/>
      <w:bookmarkEnd w:id="25"/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Operatív Bizottság feladat- és hatásköre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t Társulási Tanács ülése között elvi irányítást gyakorol, szervezi és vezeti a Társulási Tanács feladatai ellátásához szükséges előkészítő munkálatoka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rsulás gazdálkodásának figyelemmel követése, és az éves költségvetési beszámoló értékelése. </w:t>
      </w:r>
    </w:p>
    <w:p>
      <w:pPr>
        <w:pStyle w:val="Normal"/>
        <w:spacing w:lineRule="auto" w:line="240" w:before="0" w:after="0"/>
        <w:ind w:left="135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bookmarkStart w:id="26" w:name="_Hlk184124733"/>
      <w:bookmarkEnd w:id="26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Operatív Bizottság üléseit a Társulás Elnöke hívja össze szükség szerint, valamint a munkaszervezeti feladatokat ellátó önkormányzat jegyzőjének a kezdeményezés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27" w:name="_Hlk184124733"/>
      <w:bookmarkStart w:id="28" w:name="_Hlk184124733"/>
      <w:bookmarkEnd w:id="28"/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tározatképesség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ülése határozatképes, ha legalább három tag jelen van. Határozatait konszenzus alapján, egyszerű többséggel hozza meg. A témát önálló kezdeményezéssel a Társulási Tanács elé lehet vinni.</w:t>
      </w:r>
    </w:p>
    <w:p>
      <w:pPr>
        <w:pStyle w:val="Normal"/>
        <w:spacing w:lineRule="auto" w:line="240" w:before="0" w:after="0"/>
        <w:ind w:left="6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egyzőkönyv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üléséről jegyzőkönyv készül, amelynek tartalmi és formai előírásai megegyeznek a Társulási Tanács jegyzőkönyvével.</w:t>
      </w:r>
    </w:p>
    <w:p>
      <w:pPr>
        <w:pStyle w:val="Normal"/>
        <w:spacing w:lineRule="auto" w:line="240" w:before="0" w:after="0"/>
        <w:ind w:left="645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telesítés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jegyzőkönyvét a Társulás Elnöke és a munkaszervezeti feladatokat ellátó önkormányzat jegyzője hitelesí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Jegyzői Kollégiu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döntéseinek jogi és szakmai megalapozása érdekében Jegyzői Kollégiumot hoz létre. A Jegyzői Kollégium a Társulás tanácsadó testületeként működik. A Jegyzői Kollégium hatáskörét és működésének rendjét a Társulási Tanács Szervezeti és Működési Szabályzatában kell szabályo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29" w:name="_Hlk184124978"/>
      <w:bookmarkEnd w:id="29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6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Elnö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Elnökét és Alelnökét </w:t>
      </w:r>
      <w:bookmarkStart w:id="30" w:name="_Hlk184125274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álasztási ciklus végéig </w:t>
      </w:r>
      <w:bookmarkEnd w:id="3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ban résztvevő önkormányzatok polgármesterei közül választja a Társulási Tanács. Az Elnök és az Alelnök megválasztására titkos szavazás útján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Elnök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felhatalmazása alapján képviseli a Társulást, amelyekkel a Társulás együttműködik, illetve kapcsolatba kerül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tosítja az operatív vezetői teendők ellátásá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sszehívja és levezeti a Társulási Tanács ülései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sszehívja és levezeti az Operatív Bizottság ülései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enőrzi a Társulási Tanács és az Operatív Bizottság határozatainak végrehajtásá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szervezeti feladatokat ellátó önkormányzat jegyzőjével aláírja a Társulás nevében megkötött szerződéseke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enőrzi a munkaszervezeti feladatok ellátás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vetlen felügyeletet gyakorol a gazdálkodás felet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álló kezdeményezési joga van a Társulást érintő bármely ügyben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nök a napi ügyekkel (operatív feladatokkal) kapcsolatos teendőinek egy részét az Alelnökre átruházhatj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pcsolatot tart a tagtelepülések önkormányzataival, más együttműködő önkormányzatokkal, járási, megyei, országos, nemzetközi szervezetekkel, intézményekkel, és mindazokkal, akik munkájukkal hozzájárulhatnak a társulás céljainak megvalósul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bookmarkStart w:id="31" w:name="_Hlk184124978"/>
      <w:bookmarkStart w:id="32" w:name="_Hlk184124978"/>
      <w:bookmarkEnd w:id="3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munkaszervezeti feladatok ellá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rsulás az operatív feladatok ellátását, valamint a Társulás pénzügyi-gazdasági feladatait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 Hivata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látja el. A munkaszervezeti feladatokat ellátó önkormányzat jegyzőjének feladatai különös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szervezi és irányítja a munkaszervezeti feladatok ellátását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i Tanács üléseinek, döntéseinek előkészítése, végrehajtás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ilvántartási és adatszolgáltatási feladatok ellátása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ordinálja és ellenőrzi a feladatok végrehajtásának idejét, módját és ütemé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szabályban meghatározottak szerint ellenjegyzi a Társulási Tanács elnökének valamennyi kötelezettségvállalásá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ondoskodik az éves költségvetés a jogszabályok szerinti végrehajtásáról, folyamatosan nyomon követi a finanszírozási lehetőségek jogszabályi módosulásai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ondoskodik a szervezet működési rendjét biztosító szabályzatok elkészítéséről és azok folyamatos felülvizsgálatáról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 a törvényes működésért, a döntés-előkészítés megalapozottságáért és a végrehajtás ellenőrzéséér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készíti a Társulási Tanács elé kerülő napirendeket, gondoskodik a Társulási Tanács működéséhez szükséges adminisztratív feladatok ellátásáról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 a szerződések előkészítéséért, figyelemmel kíséri a Társulás által aláírt szerződések végrehajtását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lső ellenőrzési feladatellátás megszervezése, irányítás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zalaszentgróti 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által – a társulás működésével kapcsolatos feladatokat ellátó – foglalkoztatottak felett a munkáltatói jogok gyakorolása;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szabályban, SZMSZ-ben maghatározott egyéb feladato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GAZDÁLKOD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vagyon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saját vagyonnal rendelkezhet, amely a Társulást illeti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a feletti tulajdonosi jogokat és kötelezettségeket a Társulási Tanács gyakorol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vagyonkezelő a Társulás munkaszervezeti feladatokat ellátó önkormányzat jegyzője.</w:t>
      </w:r>
    </w:p>
    <w:p>
      <w:pPr>
        <w:pStyle w:val="Normal"/>
        <w:spacing w:lineRule="auto" w:line="240" w:before="0" w:after="0"/>
        <w:ind w:left="1276" w:hanging="85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éves költségvetését határozatban állapítja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agyon e Társulási Megállapodásban meghatározott feladatok ellátására hasznosíthat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vagyona elsősorban a társulás által meghatározott célok és feladatok ellátásra használható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t naprakészen nyilván kell tartani, az év fordulójával leltározni kell. A Társulás a számláján lévő átmenetileg szabad pénzeszközöket, pénzpiaci befektetés útján kamatoztatha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nek, vagyonkezelésének ellenőrzését a Zalaszentgróti Közös Önkormányzati Hivatal által foglalkoztatott belső ellenőr révén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, előzetes értesítés alapján eseti vagy célellenőrzés folytathat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határozatban állapítja meg a vagyonkezelő jog ellenérték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határozott vagyontárgy vagyonkezelésbe adása esetén a vagyonkezelési szerződés megkötéséhez a vagyonkezelői jog ellenértékét a becsült nyilvántartási érték alapján kell meghatározni. A Társulási Tanács a Társulás tulajdonában lévő vagyontárgyra vagyonkezelői jogot létesíthet. A vagyonkezelői jog harmadik személyre nem ruházható 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33" w:name="_Hlk184202320"/>
      <w:bookmarkEnd w:id="33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vételek: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által évente megállapított tagdíj;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ok hozzájárulása a lakosság számának arányában történik, minden évben az önkormányzatok részére a Magyar Államkincstár által közöl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landó lakosság január 1-i állapota szerint.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120 Ft/lakos, minimum 15 000 Ft/év. A 100 fő alatti települések tagdíja 15.000 Ft, amelyen felül további 20 Ft/lakos hozzájárulást fizetnek tagdíj jogcímen. A hozzájárulás összegét a a Társulási Tanács az éves költségvetéséb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llapítja meg. A hozzájárulás átutalását két részletben, az 50%-ot március 31-ig, a másik 50%-ot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ptember 30-ig kell teljesíteni.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teljesítésére előírt határidő eredménytelen eltelte esetén a Társulás írásban felszólítja az érintett önkormányzatot a hozzájárulás teljesítésére. Amennyiben az érintett önkormányzat a Társulás felszólító levelének kézhezvételét követő 15 napon nem teljesíti a hozzájárulást, a Társulás az önkormányzat által a pénzforgalmi szolgáltatójának adott, beszedési megbízás teljesítésére vonatkozó felhatalmazása alapján beszedési megbízást nyújthat be a pénzforgalmi szolgáltatóhoz a nem teljesített hozzájárulás beszedésér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ok saját elhatározásán alapuló befizeté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urópai Uniós támogat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lami, pályázati forr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álkodó vagy más szerv által biztosított támogat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vagyonának hasznosításából vagy pénzbeli befektetéséből származó, az adott évben fel nem használt tőke pénzpiaci elhelyezésből származó hozadéka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által ellátott feladatokhoz kapcsolódó, évente felülvizsgált önkormányzati hozzájáru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34" w:name="_Hlk184202320"/>
      <w:bookmarkStart w:id="35" w:name="_Hlk184202320"/>
      <w:bookmarkEnd w:id="35"/>
    </w:p>
    <w:p>
      <w:pPr>
        <w:pStyle w:val="Normal"/>
        <w:spacing w:lineRule="auto" w:line="240" w:before="0" w:after="0"/>
        <w:jc w:val="both"/>
        <w:rPr/>
      </w:pPr>
      <w:bookmarkStart w:id="36" w:name="_Hlk184203931"/>
      <w:bookmarkEnd w:id="36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Kiadáso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által elfogadott költségvetésben szereplő működési és egyéb kiadások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által biztosított, valamint a munkaszervezeti feladatok ellátásáért fizetendő kiadások.</w:t>
      </w:r>
    </w:p>
    <w:p>
      <w:pPr>
        <w:pStyle w:val="Normal"/>
        <w:spacing w:lineRule="auto" w:line="240" w:before="0" w:after="0"/>
        <w:ind w:left="1636" w:hanging="121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37" w:name="_Hlk184203931"/>
      <w:bookmarkStart w:id="38" w:name="_Hlk184203931"/>
      <w:bookmarkEnd w:id="38"/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működésének, gazdálkodásának általános ellenőrzését a Társulás Operatív Bizottsága végzi. A belső ellenőrzés ellátásáról a Munkaszervezeti feladatok ellátó önkormányzat jegyzője révén gondoskodik. </w:t>
      </w:r>
    </w:p>
    <w:p>
      <w:pPr>
        <w:pStyle w:val="Normal"/>
        <w:spacing w:lineRule="auto" w:line="240" w:before="0" w:after="0"/>
        <w:ind w:left="993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gazdálkodására és beszámolási kötelezettségére az államháztartásról szóló jogszabályok rendelkezéseit kell alkalmazni. A beszámolót a Társulási Tanács hagyja jóvá.</w:t>
      </w:r>
    </w:p>
    <w:p>
      <w:pPr>
        <w:pStyle w:val="Normal"/>
        <w:spacing w:lineRule="auto" w:line="240" w:before="0" w:after="0"/>
        <w:ind w:left="993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1843" w:gutter="0" w:header="709" w:top="1304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által kötelezettségvállalásra, utalványozásra, valamint a bankszámla feletti rendelkezésre jogosultak körét, a felsoroltak részletes szabályait A kötelezettségvállalás, utalványozás, ellenjegyzés, érvényesítés rendjének szabályzata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II. fejezet</w:t>
      </w:r>
    </w:p>
    <w:p>
      <w:pPr>
        <w:pStyle w:val="Normal"/>
        <w:spacing w:lineRule="auto" w:line="240" w:before="0" w:after="0"/>
        <w:ind w:left="1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ÉB RENDELKEZÉS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Társulásban résztvevő önkormányzatok és szerveik feladat- és hatáskörét a jelen Megállapodás nem érin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 xml:space="preserve">A Társulásban való részvétel nem zárja ki az egyes tagok más társulásban való részvételét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tekben nem érvényesítenek szerzői jogdíjköveteléseket a Társulással szemben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A Társulás tagjai vállalják, hogy egységesen lépnek fel a Társulás tevékenységi körébe tartozó ügyekben. Bármely érdek- vagy nézetkülönbséget kizárólag belső egyeztetéssel rendeznek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bookmarkStart w:id="39" w:name="_Hlk184125395"/>
      <w:bookmarkEnd w:id="39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Jelen Megállapodásban nem szabályozott kérdésekben a Magyarország helyi önkormányzatairól szóló 2011. évi CLXXXIX. törvény, az egyéb vonatkozó jogszabályok rendelkezései, valamint a Társulás Szervezeti és Működési Szabályzatában foglaltak az irányadók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40" w:name="_Hlk184125395"/>
      <w:bookmarkStart w:id="41" w:name="_Hlk184125395"/>
      <w:bookmarkEnd w:id="41"/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        Mellékletek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. számú melléklet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Feladatellátás szervezése és igazgatása a Társulás területén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       Függelékek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1. számú függelék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A Társulásban részt vevő önkormányzatok lakosságszáma, a Társulás lakosságszáma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2. számú függelék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Társulási Megállapodást jóváhagyó képviselő-testületi határozat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Társulásban részt vevő képviselő-testületek mindegyikének minősített többséggel hozott döntése szükséges a jelen Társulási Megállapodás jóváhagyásához. A Társulási Megállapodás módosítása esetén a Társulás tagjai kötelezettséget vállalnak arra, hogy a képviselő-testületi döntést a Megállapodást módosító határozat meghozatalától számított legkésőbb 60 napon belül meghozzák. Ezen kötelezettség nem teljesítéséből vagy késedelmes teljesítéséből a Társulást esetlegesen érintő fizetési kötelezettség (mulasztási bírság) az érintett önkormányzatot terhel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 xml:space="preserve">A Társulási Megállapodás akkor lép hatályba, ha azt minden önkormányzat megtárgyalta, és az elfogadó határozatot megküldi a Társulás Munkaszervezeti feladatokat ellátó önkormányzat jegyzője részére és a Magyar Államkincstár az általa vezetett törzskönyvi nyilvántartásban átvezeti a módosí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hu-HU"/>
        </w:rPr>
        <w:t>2025. ………………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42" w:name="_Hlk183679522"/>
      <w:bookmarkStart w:id="43" w:name="_Hlk183679522"/>
      <w:bookmarkEnd w:id="43"/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621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lmásháza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967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 Község Önkormányzatának 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504"/>
      </w:tblGrid>
      <w:tr>
        <w:trPr>
          <w:trHeight w:val="967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 Község Önkormányzatának 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 Város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bookmarkStart w:id="44" w:name="_Hlk183679522"/>
      <w:bookmarkStart w:id="45" w:name="_Hlk183679522"/>
      <w:bookmarkEnd w:id="45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áradé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Társulási Megállapodást a Társulási Tanács 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eastAsia="hu-HU"/>
        </w:rPr>
        <w:t>…/2025. (…..)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 xml:space="preserve"> számú határozatával jóváhagyta. A jelen módosításokkal ellátott, egységes szerkezetű Társulási Megállapodás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eastAsia="hu-HU"/>
        </w:rPr>
        <w:t>2026. január 01-jén hatályba.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hu-HU"/>
        </w:rPr>
        <w:t>2025. ………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452"/>
      </w:tblGrid>
      <w:tr>
        <w:trPr>
          <w:trHeight w:val="643" w:hRule="atLeast"/>
        </w:trPr>
        <w:tc>
          <w:tcPr>
            <w:tcW w:w="44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  <w:bookmarkStart w:id="46" w:name="_Hlk189489028"/>
      <w:bookmarkStart w:id="47" w:name="_Hlk189489028"/>
      <w:bookmarkEnd w:id="47"/>
    </w:p>
    <w:p>
      <w:pPr>
        <w:pStyle w:val="Normal"/>
        <w:numPr>
          <w:ilvl w:val="0"/>
          <w:numId w:val="16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bookmarkStart w:id="48" w:name="_Hlk170806766"/>
      <w:bookmarkEnd w:id="48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SZÁMÚ MELLÉKLET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ADATELLÁTÁS SZERVEZÉSE ÉS IGAZGAZÁSA A ZalA-KAR TÉRSÉGI INNOVÁCIÓS TÁRSULÁS TERÜLETÉN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199"/>
        <w:gridCol w:w="2221"/>
        <w:gridCol w:w="219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Feladat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Feladatot ellátó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látás időtart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Feladatellátásban együttműködők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hu-HU"/>
              </w:rPr>
              <w:t>Belső ellenőrzés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hu-HU"/>
              </w:rPr>
              <w:t>ZalA-KAR Térségi Innovációs Társulás- a zalaszentgróti közös önkormányzati hivatal által foglalkoztatott belső ellenőr révé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hu-HU"/>
              </w:rPr>
              <w:t>2013. január 01. napjá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Batyk, Dötk, Kallósd, Kehidakustány, Ligetfalva, Pakod, Tekenye, Türje, Zalabér, Zalacsány Zalaszentgrót, Zalaszentlászló, Zalavég, Türjei RNÖ, Zalabéri RNÖ, Zalacsányi RNÖ, Zalaszentgróti RNÖ</w:t>
            </w:r>
          </w:p>
        </w:tc>
      </w:tr>
      <w:tr>
        <w:trPr>
          <w:trHeight w:val="27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érségi főépítész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őépítész I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25. január 01. nap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alábbi önkormányzatok: Batyk, Türje, Zalaszentlászló, Döbröce, Kisvásárhely, Mihályfa, Nagygörbő, Óhíd, Sénye, Szalapa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őépítész II.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alábbi önkormányzatok: Zalaszentgrót, Tekenye, Zalavég, Dötk, Kallósd, Pakod, Zalabér</w:t>
            </w:r>
          </w:p>
        </w:tc>
      </w:tr>
    </w:tbl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  <w:bookmarkStart w:id="49" w:name="_Hlk189489028"/>
      <w:bookmarkStart w:id="50" w:name="_Hlk170806766"/>
      <w:bookmarkStart w:id="51" w:name="_Hlk189489028"/>
      <w:bookmarkStart w:id="52" w:name="_Hlk170806766"/>
      <w:bookmarkEnd w:id="51"/>
      <w:bookmarkEnd w:id="52"/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bookmarkStart w:id="53" w:name="_Hlk201583590"/>
      <w:bookmarkEnd w:id="53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SZÁMÚ FÜGGELÉK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54" w:name="_Hlk170806432"/>
      <w:bookmarkEnd w:id="54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BAN RÉSZT VEVŐ ÖNKORMÁNYZATOK LAKOSSÁGSZÁMA, A TÁRSULÁS LAKOSSÁGSZÁMA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hu-HU"/>
        </w:rPr>
        <w:t>2025.</w:t>
      </w: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highlight w:val="yellow"/>
          <w:lang w:eastAsia="hu-HU"/>
        </w:rPr>
        <w:t xml:space="preserve"> január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hu-HU"/>
        </w:rPr>
        <w:t xml:space="preserve"> 1-JEI ÁLLAPOT SZERI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hu-HU"/>
        </w:rPr>
      </w:r>
      <w:bookmarkStart w:id="55" w:name="_Hlk170806432"/>
      <w:bookmarkStart w:id="56" w:name="_Hlk170806432"/>
      <w:bookmarkEnd w:id="5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hu-H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41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0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23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9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36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3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7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7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8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7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4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64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color w:val="FF0000"/>
                <w:sz w:val="24"/>
                <w:szCs w:val="24"/>
                <w:highlight w:val="yellow"/>
                <w:lang w:eastAsia="hu-HU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color w:val="FF0000"/>
                <w:sz w:val="24"/>
                <w:szCs w:val="24"/>
                <w:highlight w:val="yellow"/>
                <w:lang w:eastAsia="hu-HU"/>
              </w:rPr>
              <w:t>35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74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15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615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0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34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highlight w:val="yellow"/>
                <w:lang w:eastAsia="hu-HU"/>
              </w:rPr>
              <w:t>16422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bookmarkStart w:id="57" w:name="_Hlk201583590"/>
      <w:bookmarkEnd w:id="57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SZÁMÚ FÜGGELÉ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58" w:name="_Hlk213673284"/>
      <w:bookmarkEnd w:id="58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FF0000"/>
                <w:sz w:val="24"/>
                <w:szCs w:val="24"/>
                <w:highlight w:val="yellow"/>
                <w:lang w:eastAsia="hu-HU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szCs w:val="24"/>
        </w:rPr>
      </w:pPr>
      <w:r>
        <w:rPr>
          <w:szCs w:val="24"/>
        </w:rPr>
      </w:r>
      <w:bookmarkStart w:id="59" w:name="_Hlk213673284"/>
      <w:bookmarkStart w:id="60" w:name="_Hlk213673284"/>
      <w:bookmarkEnd w:id="60"/>
    </w:p>
    <w:p>
      <w:pPr>
        <w:pStyle w:val="Normal"/>
        <w:spacing w:before="0" w:after="160"/>
        <w:rPr>
          <w:szCs w:val="24"/>
        </w:rPr>
      </w:pPr>
      <w:r>
        <w:rPr>
          <w:szCs w:val="24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2585"/>
        </w:tabs>
        <w:ind w:left="25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i/>
        <w:b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1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1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3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  <w:caps w:val="false"/>
      <w:smallCaps w:val="false"/>
    </w:rPr>
  </w:style>
  <w:style w:type="character" w:styleId="WW8Num41z2">
    <w:name w:val="WW8Num41z2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lus1">
    <w:name w:val="Stílus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23" w:leader="none"/>
        <w:tab w:val="right" w:pos="86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0:00Z</dcterms:created>
  <dc:creator>Dézsenyi Veronika</dc:creator>
  <dc:description/>
  <cp:keywords/>
  <dc:language>en-US</dc:language>
  <cp:lastModifiedBy>dell</cp:lastModifiedBy>
  <cp:lastPrinted>2025-06-23T14:56:00Z</cp:lastPrinted>
  <dcterms:modified xsi:type="dcterms:W3CDTF">2025-12-09T08:25:00Z</dcterms:modified>
  <cp:revision>75</cp:revision>
  <dc:subject/>
  <dc:title/>
</cp:coreProperties>
</file>